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8540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3972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9733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2240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7738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907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480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4538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0638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6530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891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990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1973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6652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0596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0607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6754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