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59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561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56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9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56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41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11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94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967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542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678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543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052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09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