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984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725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292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772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585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300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168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76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231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731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903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19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953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