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330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485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986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97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601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72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991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13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622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067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11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55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31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634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523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980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601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