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0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19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06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20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42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64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686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81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03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97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28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7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2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11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