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961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538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006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728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11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875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993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844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546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124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023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577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19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