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809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776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374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458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91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44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928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266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956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452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485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102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405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495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968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639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863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