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562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375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073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189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063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776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17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543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537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85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802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517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817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077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700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