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027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605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312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123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886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914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961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596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031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105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578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503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793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