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30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1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44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07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060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430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47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281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18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01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09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47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71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345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45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74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70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