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28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65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873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07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087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691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87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15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16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748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46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424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08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6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067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