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267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925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548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517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663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2909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737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891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367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77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681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432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671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