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079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44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63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909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4171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466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980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478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007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467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752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389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224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217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599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115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883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