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0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98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74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24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69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07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0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46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31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84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1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867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25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31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2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