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60179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27292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70513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