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590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02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513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975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392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396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332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197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659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628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169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585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043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