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47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42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872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628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39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800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937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86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4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048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7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97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88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75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6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10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25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