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2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654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971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043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015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170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679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302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136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332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584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997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233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090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320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