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91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425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342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493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917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08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76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46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07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032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35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4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96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