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235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83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812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896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894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758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0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11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04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776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73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188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717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349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870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918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937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