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779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478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927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818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736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619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57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168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169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373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785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827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34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806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738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