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06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86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03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397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03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065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74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440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32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209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83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22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80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