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26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6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08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90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16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7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192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13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22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49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69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0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11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08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8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539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59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