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5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793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779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55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54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2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13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886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876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741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69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057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615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562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271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