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1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93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83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93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96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087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290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6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92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87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1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74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