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0422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2066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180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0333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1557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0593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5192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6870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8794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8061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222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372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1214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1148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6201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5179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2140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