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246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124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955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465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787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358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918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898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695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050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077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802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557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925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170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