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50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93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337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605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163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146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159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951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938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250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021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509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331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