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371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820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483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887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26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169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09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15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99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52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24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142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060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533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37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11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670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