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17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68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932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560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00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866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14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74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787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301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51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89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99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81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49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