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70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481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4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18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06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21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00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83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88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49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67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3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608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