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785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37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565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56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126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381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62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061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028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491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440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413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088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678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844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95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807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