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0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9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30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939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20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249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94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77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38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30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47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18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260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16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356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