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2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85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13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9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2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73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2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91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25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49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38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8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1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