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006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951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853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967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217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618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399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645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117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127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158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769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690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179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544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483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106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