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60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760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074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609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7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05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1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82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002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952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071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93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478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83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47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