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24753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12066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42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19334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46375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54221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29974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56940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47295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41399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9988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99069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10711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