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08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13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66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206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1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51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89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8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87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654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81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96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41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293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43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340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