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860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458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921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285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414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337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214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102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345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189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983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639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392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429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733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