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86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421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722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716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533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683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86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620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919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440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1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359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712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