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19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97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338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413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131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253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291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18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746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345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11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477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609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965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58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93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22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