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140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9094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5746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0265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5028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2074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0695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3798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816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9175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1122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7243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9254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9323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4152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