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31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492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825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42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073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82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82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6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373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0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39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6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50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