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202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073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432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55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543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414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276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695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069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533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728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858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275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623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068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046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898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