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0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22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72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9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695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96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31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79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21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70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32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37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09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26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8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