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745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808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403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136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869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976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65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273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693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280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431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70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279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