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54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01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241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280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79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47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6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751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082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984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08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92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37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714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804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49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94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