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03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055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334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998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655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825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78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80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310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570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480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149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060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57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553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