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747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847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27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663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9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987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776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73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92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1932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453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55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865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