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86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274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57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333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71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40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296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369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421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785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16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204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41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865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04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195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9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